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13. </w:t>
      </w:r>
      <w:r>
        <w:rPr>
          <w:rFonts w:cs="Verdana" w:ascii="Verdana" w:hAnsi="Verdana"/>
          <w:b/>
          <w:sz w:val="16"/>
          <w:szCs w:val="16"/>
          <w:lang w:val="uk-UA"/>
        </w:rPr>
        <w:t>Державна міграційна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служб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1541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6"/>
        <w:gridCol w:w="1134"/>
        <w:gridCol w:w="1417"/>
        <w:gridCol w:w="3261"/>
        <w:gridCol w:w="2835"/>
        <w:gridCol w:w="1701"/>
      </w:tblGrid>
      <w:tr>
        <w:trPr>
          <w:trHeight w:val="2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pacing w:before="120" w:after="12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статево-вікового складу іноземців та осіб без громадянства, яким надано статус біженця в Україн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комнацрелігій від 06.04.2009 №38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27.04.2009 за №382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6398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біженц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міграційної служби в Автономній Республіці Крим, областях, містах Києві та Севастопол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комнацрелігій, головним управлінням статистики в Автономній Республіці Крим, областях, місті Києві, Управлінню статистики у місті Севастоп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-го числ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комнацреліг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му комітету статисти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0-го числ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2 (біженці) (квартальна) "Звіт щодо статево-вікового складу іноземців та осіб без громадянства, яким надано статус біженця в України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від 06.04.2009 №38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27.04.2009 за №382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63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5:00Z</dcterms:created>
  <dc:creator>User</dc:creator>
  <dc:description/>
  <cp:keywords/>
  <dc:language>en-US</dc:language>
  <cp:lastModifiedBy>Іголкіна О.Л.</cp:lastModifiedBy>
  <cp:lastPrinted>2015-12-08T09:44:00Z</cp:lastPrinted>
  <dcterms:modified xsi:type="dcterms:W3CDTF">2022-01-13T09:01:00Z</dcterms:modified>
  <cp:revision>22</cp:revision>
  <dc:subject/>
  <dc:title>Державний комітет у справах національностей та релігій</dc:title>
</cp:coreProperties>
</file>